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Ос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4.12.2011 № 5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синов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Ос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Чулымский район, п. Осиновский, д.2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00 до  17-00;</w:t>
      </w:r>
    </w:p>
    <w:p>
      <w:pPr>
        <w:pStyle w:val="Normal"/>
        <w:ind w:left="720" w:firstLine="720"/>
        <w:rPr/>
      </w:pPr>
      <w:r>
        <w:rPr/>
        <w:t>- пятница: с 9-00 до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Адрес официального интернет- сайта Администрации Чулымского  района  Новосибирской области: http://www.adm-chulim.ru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улымского района, обновляется по мере ее изменения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758" w:leader="none"/>
        </w:tabs>
        <w:ind w:left="1758" w:hanging="1038"/>
        <w:rPr/>
      </w:pPr>
      <w:r>
        <w:rPr/>
        <w:t xml:space="preserve"> </w:t>
      </w:r>
      <w:r>
        <w:rPr/>
        <w:t>Адрес электронной почты 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s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Телефон для справок: (383) 45185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hyperlink r:id="rId5">
        <w:r>
          <w:rPr>
            <w:rStyle w:val="InternetLink"/>
          </w:rPr>
          <w:t>http://www.krasnoobsk-amo.ru/</w:t>
        </w:r>
      </w:hyperlink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Ос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улымского район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Ос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Ос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улымского района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Ос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Осин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Осиновского сельсовета 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Осинов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Ос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Ос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улым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Ос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Ос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Ос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Ос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с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Осин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улымского района и обжаловать действие (бездействие) и решения, осуществляемые (принятые) должностными лицами Администрации Оси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Осиновского сельсовета Чулым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Осин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Ос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Ос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Ос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Осин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06"/>
        </w:tabs>
        <w:ind w:left="1606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in_nso@mail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krasnoobsk-amo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Admin</cp:lastModifiedBy>
  <dcterms:modified xsi:type="dcterms:W3CDTF">2011-12-19T04:33:00Z</dcterms:modified>
  <cp:revision>32</cp:revision>
  <dc:subject/>
  <dc:title>УТВЕРЖДЕН</dc:title>
</cp:coreProperties>
</file>